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2B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1169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2B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169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арматуры к СИП (Зажим ответвительный RP150).  Лот № </w:t>
      </w:r>
      <w:r>
        <w:rPr>
          <w:b/>
          <w:sz w:val="26"/>
          <w:szCs w:val="26"/>
          <w:u w:val="single"/>
        </w:rPr>
        <w:t>202В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2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арматуры к СИП должны соответствовать параметрам и быть не ниже значений, приведенных в таблице:</w:t>
      </w:r>
    </w:p>
    <w:p>
      <w:pPr>
        <w:pStyle w:val="Style12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9904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5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/>
              <w:t>Технические требования и характеристик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/>
              <w:t>Зажим ответвительный RP15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0" w:leader="none"/>
              </w:tabs>
              <w:ind w:left="0" w:firstLine="33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значение: </w:t>
              <w:br/>
              <w:t>• Для соединения ВЛЗ магистрали с проводами ответвлений</w:t>
              <w:br/>
              <w:t>(с медными или алюминиевыми проводами).</w:t>
              <w:br/>
              <w:br/>
              <w:t>Преимущества применения:</w:t>
              <w:br/>
              <w:t xml:space="preserve">• Контроль над усилием затяжки болтов осуществляется </w:t>
              <w:br/>
              <w:t>срывной шестигранной головкой .</w:t>
              <w:br/>
              <w:t xml:space="preserve">• Болт имеет срывную головку из алюминиевого сплава. </w:t>
              <w:br/>
              <w:t xml:space="preserve">Корпус ответвительного зажима поставляется в открытом </w:t>
              <w:br/>
              <w:t>виде, что облегчает его монтаж.</w:t>
              <w:br/>
              <w:br/>
              <w:t>Особенности:</w:t>
              <w:br/>
              <w:t>• Демонтаж возможен (вторичный монтаж не допускается).</w:t>
              <w:br/>
              <w:t xml:space="preserve">• Головка болта затягивается накидным </w:t>
              <w:br/>
              <w:t>гаечным ключом</w:t>
            </w:r>
          </w:p>
          <w:p>
            <w:pPr>
              <w:pStyle w:val="Style12"/>
              <w:tabs>
                <w:tab w:val="clear" w:pos="709"/>
                <w:tab w:val="left" w:pos="0" w:leader="none"/>
              </w:tabs>
              <w:ind w:left="0" w:firstLine="33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чение соединяемых проводов – 35-150 мм2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2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ется арматура к СИП, отвечающая следующим требованиям: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рматуру к СИП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материалов условиям эксплуатации и действующим отраслевым (национальным)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рматура к СИП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рматуры к СИП) деклараций (сертификатов) соответствия требованиям безопасности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2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2 Участник закупочных процедур на право заключения договора на поставку арматуры к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2"/>
        <w:numPr>
          <w:ilvl w:val="1"/>
          <w:numId w:val="2"/>
        </w:numPr>
        <w:tabs>
          <w:tab w:val="left" w:pos="709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рматура к СИП должна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  ГОСТ 13276 – 79 «Арматура линейная. Общие технические услов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0434 – 82 «Соединения контактные электрические. Классификация. Общие технические требован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2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арматуры к СИП должны соответствовать требованиям, указанным в технических условиях изготовителя арматуры, ГОСТ 2991,  ГОСТ 23216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2.5 Упаковка  и транспортная маркировка арматуры к СИП – по ТУ 34.13.10309 и нормативно-техническ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2.6 Способ укладки и транспортировки арматуры к СИП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7 Каждая партия арматуры должна подвергаться приемо-сдаточным электрическим и механическим испытаниям, а также испытаниям на совместимость с СИП российского производства     2.6 Срок изготовления арматуры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2.8 </w:t>
      </w:r>
      <w:r>
        <w:rPr>
          <w:bCs/>
          <w:szCs w:val="24"/>
        </w:rPr>
        <w:t xml:space="preserve">Для применения арматуры должны быть разработаны </w:t>
      </w:r>
      <w:r>
        <w:rPr>
          <w:szCs w:val="24"/>
        </w:rPr>
        <w:t>руководящие документы по монтажу и эксплуатации ВЛИ:</w:t>
      </w:r>
      <w:r>
        <w:rPr>
          <w:bCs/>
          <w:szCs w:val="24"/>
        </w:rPr>
        <w:t xml:space="preserve"> «</w:t>
      </w:r>
      <w:r>
        <w:rPr>
          <w:szCs w:val="24"/>
        </w:rPr>
        <w:t xml:space="preserve">Типовые проекты» и "Типовые технологические карты на выполнение ремонта ВЛИ 0,4 кВ»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Гарантия на поставляемую арматуру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рматуры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Арматура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арматуры к СИП должны входить документы: 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ой арматуры к СИП, на русском языке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арматуры к СИП по ГОСТ 18620 должна быть нанесена на видном месте и содержать следующие данные: 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обозначение типа арматуры к СИП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12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Место и способ нанесения маркировки должны быть указаны в конструкторской документации.</w:t>
      </w:r>
    </w:p>
    <w:p>
      <w:pPr>
        <w:pStyle w:val="Style12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арматуры к СИП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й арматуры к СИП. </w:t>
      </w:r>
    </w:p>
    <w:p>
      <w:pPr>
        <w:pStyle w:val="Style12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рматуры к СИП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подпись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1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8:54:00Z</dcterms:created>
  <dc:creator>Ерёмин</dc:creator>
  <dc:description/>
  <cp:keywords/>
  <dc:language>en-US</dc:language>
  <cp:lastModifiedBy>Сухарев Андрей Николаевич</cp:lastModifiedBy>
  <cp:lastPrinted>2010-09-30T17:29:00Z</cp:lastPrinted>
  <dcterms:modified xsi:type="dcterms:W3CDTF">2015-06-24T15:07:00Z</dcterms:modified>
  <cp:revision>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